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7"/>
        <w:gridCol w:w="2027"/>
        <w:gridCol w:w="2028"/>
        <w:gridCol w:w="2028"/>
      </w:tblGrid>
      <w:tr>
        <w:trPr>
          <w:trHeight w:val="1075" w:hRule="atLeast"/>
        </w:trPr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610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НОВОСИБИРСКОЙ ОБЛАСТИ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6" w:type="dxa"/>
            <w:gridSpan w:val="5"/>
            <w:tcBorders/>
          </w:tcPr>
          <w:p>
            <w:pPr>
              <w:pStyle w:val="Subtitle"/>
              <w:ind w:left="0" w:right="0" w:hanging="0"/>
              <w:rPr/>
            </w:pPr>
            <w:r>
              <w:rPr/>
              <w:t>ПРИКАЗ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24.05.201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1206</w:t>
      </w:r>
    </w:p>
    <w:p>
      <w:pPr>
        <w:pStyle w:val="Normal1"/>
        <w:spacing w:before="120" w:after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12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25pt" to="50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. Новосибирс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ереоформлении лиценз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на осуществление медицинской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0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spacing w:before="0" w:after="0"/>
        <w:rPr>
          <w:b/>
          <w:b/>
        </w:rPr>
      </w:pPr>
      <w:r>
        <w:rPr/>
        <w:tab/>
        <w:t xml:space="preserve">В соответствии с Федеральным законом от 21.11.2011 № 323-ФЗ «Об основах охраны здоровья граждан в Российской Федерации», Федеральным законом от 04.05.2011 № 99-ФЗ «О лицензировании отдельных видов деятельности», постановлением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становлением Правительства Новосибирской области от 09.11.2015 № 401-п </w:t>
      </w:r>
      <w:r>
        <w:rPr>
          <w:szCs w:val="28"/>
          <w:lang w:eastAsia="ru-RU"/>
        </w:rPr>
        <w:t>«</w:t>
      </w:r>
      <w:r>
        <w:rPr/>
        <w:t xml:space="preserve">О министерстве здравоохранения Новосибирской области»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/>
        <w:t>1. Переоформить лицензию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Cs w:val="28"/>
        </w:rPr>
        <w:t xml:space="preserve"> следующим юридическим лицам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) Обществу с ограниченной ответственностью «ПУЛЬСАР» (ООО «ПУЛЬСАР»), место нахождения: 633208, Новосибирская область, город Искитим, проспект Юбилейный, дом 22-а, офис 1, ИНН 5446012122, ОГРН 1105472000787, лицензионное дело ЛО-54-01-004665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4254 от 09.02.2017, предоставленной Обществу с ограниченной ответственностью «ПУЛЬСАР» министерством здравоохранения Новосибирской области, на лицензию № ЛО-54-01-004372 от 24.05.2017, лицензия действует бессрочно, адреса мест осуществления деятельност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восибирская область, Искитимский район, в 25 км от железнодорожной стации Искитим и 35 км от станции Линево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неотложной медицинской помощ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33216, Новосибирская область, Искитимский район, примерно в 1,2 км от рабочего поселка Линево по направлению на северо-запад, помещение на втором этаже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оказании первичной врачебной медико-санитарной помощи в амбулаторных условиях по: терапи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33208, Новосибирская область, город Искитим, улица Комсомольская, дом 44 (второй этаж), часть помещения № 3 справа от лестницы, часть помещения № 10 слева от лестницы (третий этаж)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операционному делу, анестезиологии и реаниматологии, сестринскому делу; при оказании первичной врачебной медико-санитарной помощи в амбулаторных условиях по: организации здравоохранения и общественному здоровью, терапии; при оказании первичной врачебной медико-санитарной помощи в условиях дневного стационара по: терапии; 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ардиологии, неврологии, онкологии, организации здравоохранения и общественному здоровью, ортодонтии, оториноларингологии (за исключением кохлеарной имплантации), офтальмологии, анестезиологии и реаниматологии, профпатологии, психиатрии, психиатрии-наркологии, пульмонологии, стоматологии ортопедической, стоматологии терапевтической, стоматологии хирургической, сурдологии-оториноларингологии, ультразвуковой диагностике, урологии, функциональной диагностике, хирургии, эндокринологии, гастроэнтерологии; при оказании первичной специализированной медико-санитарной помощи в условиях дневного стационара по: кардиологии, неврологии, анестезиологии и реаниматолог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; 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; психиатрическому освидетельствованию; при проведении медицинских экспертиз по: экспертизе профессиональной пригодности, экспертизе временной нетрудоспособ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овосибирская область, Искитимский район, 2,33 км на юго-восток от здания Администрации станции Евсино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неотложной медицинской помощ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33208, Новосибирская область, Искитим, проспект Юбилейный, дом 22а, офис № 1, 2 (первый этаж)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 доврачебной медико-санитарной помощи в амбулаторных условиях по: акушерскому делу, медицинскому массажу, сестринскому делу; при оказании первичной врачебной медико-санитарной помощи в амбулаторных условиях по: педиатрии, терапии; 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ардиологии, неврологии, ортодонтии, оториноларингологии (за исключением кохлеарной имплантации), стоматологии ортопедической, стоматологии терапевтической, стоматологии хирургической, ультразвуковой диагностике, уролог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овосибирская область, Искитимский район, село Ургун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лечебному делу, неотложной медицинской помощ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рейсовым, послерейсовым), медицинским осмотрам (предсменным, послесменным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 xml:space="preserve">2) Общество с ограниченной ответственностью «Смайл» (ООО «Смайл»), место нахождения: 630048, Новосибирская область, город Новосибирск, улица Немировича-Данченко, дом 104; ИНН 5448451037, ОГРН 1065475021590, лицензионное дело ЛО-54-01-004663, в связи с изменением адреса места нахождения юридического лица,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1508 от 02.03.2012, предоставленной Обществу с ограниченной ответственностью «Смайл» министерством здравоохранения Новосибирской области, на лицензию № ЛО-54-01-004373 от 24.05.2017, лицензия действует бессрочно, адрес места осуществления деятельнос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30048, Новосибирская область, город Новосибирск, улица Немировича-Данченко, дом 104, помещения: 2 (часть), 3 (первый этаж), выполняемые работы, оказываемые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рентгенологии, сестринскому делу, стоматологии профилактической; при оказании первичной специализированной медико-санитарной помощи в амбулаторных условиях по: организации здравоохранения и общественному здоровью, стоматологии ортопедической, стоматологии терапевтической, стоматологии хирургическо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экспертиз по: экспертизе временной нетрудоспособности, экспертизе качества медицинской помощ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) Обществу с ограниченной ответственностью Клиника «Элит Медикал» (ООО Клиника «Элит Медикал»), место нахождения: 630008, Новосибирская область, город Новосибирск, улица Бориса Богаткова, дом 67, офис 9, ИНН 5405961499, ОГРН 1155476085357, лицензионное дело ЛО-54-01-004655, в связи с намерением лицензиата выполнять новые работы, оказывать новые услуги, составляющие лицензируемый вид деятельности, не указанные в лицензии на осуществление медицинской деятельности № ЛО-54-01-003703 от 22.01.2016, предоствленной Обществу с ограниченной ответственностью Клиника «Элит Медикал» министерством здравоохранения Новосибирской области, на лицензию № ЛО-54-01-004371 от 24.05.2017, лицензия действует бессрочно, адрес места осуществления деятельнос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30008, Новосибирская область, город Новосибирск, улица Бориса Богаткова, дом 67, офис 12, помещения: 1-6, 10-11 (первый этаж), выполняемые работы, оказываемые услуги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оказании первичной доврачебной медико-санитарной помощи в амбулаторных условиях по: сестринскому делу; при оказании первичной врачебной медико-санитарной помощи в амбулаторных условиях по: терапии; при оказании первичной специализированной медико-санитарной помощи в амбулаторных условиях по: дерматовенерологии, акушерству и гинекологии (за исключением использования вспомогательных репродуктивных технологий), кардиологии, колопроктологии, неврологии, онкологии, оториноларингологии (за исключением кохлеарной имплантации), офтальмологии, профпатологии, ревматологии, ультразвуковой диагностике, урологии, хирургии, эндокринологии, гастроэнтеролог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медицинских осмотров по: медицинским осмотрам (предварительным, периодическим), медицинским осмотрам (предрейсовым, послерейсовым); 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; 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2. Начальнику отдела лицензирования медицинской и фармацевтической деятельности министерства здравоохранения Новосибирской области  Пучковой В.В. внести запись о переоформлении лицензии в реестр лицензий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О.И. Иванинский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0"/>
        </w:rPr>
      </w:pPr>
      <w:r>
        <w:rPr>
          <w:bCs/>
          <w:sz w:val="20"/>
        </w:rPr>
        <w:t>В.В. Пучков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</w:rPr>
      </w:pPr>
      <w:r>
        <w:rPr>
          <w:sz w:val="20"/>
        </w:rPr>
        <w:t>(383) 203 55 0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Cs w:val="28"/>
        </w:rPr>
        <w:t>Лист согласова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1843"/>
        <w:gridCol w:w="1843"/>
      </w:tblGrid>
      <w:tr>
        <w:trPr>
          <w:trHeight w:val="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их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нсультант отдела правового обеспечен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г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уч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-426" w:right="-1333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27" w:hanging="0"/>
      <w:jc w:val="center"/>
    </w:pPr>
    <w:rPr>
      <w:b/>
      <w:bCs/>
      <w:szCs w:val="28"/>
    </w:rPr>
  </w:style>
  <w:style w:type="paragraph" w:styleId="Style20">
    <w:name w:val="Письмо главы"/>
    <w:basedOn w:val="Normal"/>
    <w:qFormat/>
    <w:pPr>
      <w:ind w:left="0" w:right="0" w:firstLine="709"/>
      <w:jc w:val="both"/>
    </w:pPr>
    <w:rPr/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дминистрации Новосибирской об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Nodecaration">
    <w:name w:val="nodecaration"/>
    <w:basedOn w:val="Normal"/>
    <w:qFormat/>
    <w:pPr>
      <w:spacing w:before="0" w:after="360"/>
    </w:pPr>
    <w:rPr>
      <w:sz w:val="17"/>
      <w:szCs w:val="17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Cs w:val="2"/>
    </w:rPr>
  </w:style>
  <w:style w:type="paragraph" w:styleId="212">
    <w:name w:val="Основной текст 21"/>
    <w:basedOn w:val="Normal"/>
    <w:qFormat/>
    <w:pPr>
      <w:jc w:val="center"/>
    </w:pPr>
    <w:rPr>
      <w:bCs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8"/>
      <w:szCs w:val="1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Style33">
    <w:name w:val="Письмо"/>
    <w:basedOn w:val="Normal"/>
    <w:qFormat/>
    <w:pPr>
      <w:suppressAutoHyphens w:val="false"/>
      <w:ind w:firstLine="720"/>
      <w:jc w:val="both"/>
    </w:pPr>
    <w:rPr/>
  </w:style>
  <w:style w:type="paragraph" w:styleId="Msonormal2">
    <w:name w:val="msonormal2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4:00Z</dcterms:created>
  <dc:creator>Administrator</dc:creator>
  <dc:description/>
  <cp:keywords/>
  <dc:language>en-US</dc:language>
  <cp:lastModifiedBy>Пучкова Валентина Васильевна</cp:lastModifiedBy>
  <cp:lastPrinted>2017-05-03T15:07:00Z</cp:lastPrinted>
  <dcterms:modified xsi:type="dcterms:W3CDTF">2017-11-23T02:25:00Z</dcterms:modified>
  <cp:revision>328</cp:revision>
  <dc:subject/>
  <dc:title>ДЕПАРТАМЕНТ ЗДРАВООХРАНЕНИЯ</dc:title>
</cp:coreProperties>
</file>